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ов законодательства Ульяновской области, подлежащих призна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ратившими силу, приостановлению, изменению, дополнению и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ятию в связи с принятием Закона Ульянов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внесении изменения в Закон Ульян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муниципальной службе в Ульянов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Закона Ульяновской области «О внесении изменения в Закон Ульяновской области «О муниципальной службе в Ульяновской области» не потребует признания утратившими силу, приостановления, изменения, дополнения или принятия каких-либо актов законодательства Ульяновской обла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40" w:before="0" w:after="120"/>
        <w:rPr>
          <w:sz w:val="28"/>
          <w:szCs w:val="28"/>
        </w:rPr>
      </w:pPr>
      <w:r>
        <w:rPr>
          <w:sz w:val="28"/>
          <w:szCs w:val="28"/>
        </w:rPr>
        <w:t>Прокурор Ульяновской области                                                         С.А. Хур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8:03:00Z</dcterms:created>
  <dc:creator>USER</dc:creator>
  <dc:description/>
  <cp:keywords/>
  <dc:language>en-US</dc:language>
  <cp:lastModifiedBy>user</cp:lastModifiedBy>
  <cp:lastPrinted>2016-04-25T18:42:00Z</cp:lastPrinted>
  <dcterms:modified xsi:type="dcterms:W3CDTF">2016-04-25T15:42:00Z</dcterms:modified>
  <cp:revision>10</cp:revision>
  <dc:subject/>
  <dc:title/>
</cp:coreProperties>
</file>